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__________________</w:t>
        <w:tab/>
        <w:tab/>
        <w:tab/>
        <w:tab/>
        <w:tab/>
        <w:t>Date 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hapter 2 Section 1 Quiz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rk</w:t>
      </w:r>
      <w:r>
        <w:rPr/>
        <w:t xml:space="preserve"> each as True </w:t>
      </w:r>
      <w:r>
        <w:rPr>
          <w:b/>
        </w:rPr>
        <w:t>(T)</w:t>
      </w:r>
      <w:r>
        <w:rPr/>
        <w:t xml:space="preserve">  or false </w:t>
      </w:r>
      <w:r>
        <w:rPr>
          <w:b/>
        </w:rPr>
        <w:t>(F).</w:t>
      </w:r>
      <w:r>
        <w:rPr/>
        <w:t xml:space="preserve">  ( 5 points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Compression stress creates reverse faults.</w:t>
      </w:r>
    </w:p>
    <w:p>
      <w:pPr>
        <w:pStyle w:val="Normal"/>
        <w:rPr/>
      </w:pPr>
      <w:r>
        <w:rPr/>
        <w:t>____</w:t>
        <w:tab/>
        <w:t>Normal faults are created by shearing stress.</w:t>
      </w:r>
    </w:p>
    <w:p>
      <w:pPr>
        <w:pStyle w:val="Normal"/>
        <w:rPr/>
      </w:pPr>
      <w:r>
        <w:rPr/>
        <w:t>____</w:t>
        <w:tab/>
        <w:t>Any change in volume or shape of the Earth’s crust is called deformation.</w:t>
      </w:r>
    </w:p>
    <w:p>
      <w:pPr>
        <w:pStyle w:val="Normal"/>
        <w:rPr/>
      </w:pPr>
      <w:r>
        <w:rPr/>
        <w:t>____</w:t>
        <w:tab/>
        <w:t>Folds in the earth’s crust are created by tension stress.</w:t>
      </w:r>
    </w:p>
    <w:p>
      <w:pPr>
        <w:pStyle w:val="Normal"/>
        <w:rPr/>
      </w:pPr>
      <w:r>
        <w:rPr/>
        <w:t>____</w:t>
        <w:tab/>
        <w:t>All stress is a kind of force that acts on rock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ircle</w:t>
      </w:r>
      <w:r>
        <w:rPr/>
        <w:t xml:space="preserve"> the number of the best correct answer.  (5 points each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aring is the force in the Earth’s crust tha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queezes the crust togeth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ushes the crust in opposite direc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ces the crust to bend and fol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retches the crust ap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 force is li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ushing paper togeth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ulling taffy apar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elting a snickers ba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ragging your shoelace across the des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earthquakes occu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 the middle of a tectonic pla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t plate boundari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 Flori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ne of the abo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op of a fold in a rock is call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incli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anticli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syncli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topcli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large area of land elevated high above sea level is called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 compression fol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 valle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 platea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form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reak in the Earth’s crust is call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 earth brea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faul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platea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nswer the following questions in a short paragraph. (15 points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ist the three types of faults and next to each fault write down the matching type of stress that created them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Using the key terms in the section, describe one way that mountains can be formed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escribe how friction plays a role in the creation of earthquake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3:58:00Z</dcterms:created>
  <dc:creator>ltessier</dc:creator>
  <dc:description/>
  <cp:keywords/>
  <dc:language>en-US</dc:language>
  <cp:lastModifiedBy>ltessier</cp:lastModifiedBy>
  <cp:lastPrinted>2009-02-24T20:17:00Z</cp:lastPrinted>
  <dcterms:modified xsi:type="dcterms:W3CDTF">2009-02-27T00:51:00Z</dcterms:modified>
  <cp:revision>3</cp:revision>
  <dc:subject/>
  <dc:title>Mark each as True (T)  or false (F)</dc:title>
</cp:coreProperties>
</file>